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Grille indicative de présentation d’une ressource TICE en 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source proposée par l’académie de Clermont-Fd</w:t>
      </w:r>
    </w:p>
    <w:p>
      <w:pPr>
        <w:pStyle w:val="Normal"/>
        <w:rPr/>
      </w:pPr>
      <w:r>
        <w:rPr/>
      </w:r>
    </w:p>
    <w:tbl>
      <w:tblPr>
        <w:tblW w:w="1075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6402"/>
      </w:tblGrid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éférencement dans Edu’Base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ature de la ressourc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bjet (vidéo, document, animation flash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éance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urs sur l'entreprise en classe de 2de. Sensibilisation au monde de l'entrepris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oitation de document vidéo sous Open Sankoré. Exercices approfondisse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oitation de document texte sous Sankoré. Exercices d'approfondisse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sation d'activité « Learning apps » Attention, connexion internet indispensable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en avec le programme</w:t>
            </w:r>
            <w:r>
              <w:rPr>
                <w:color w:val="000000"/>
              </w:rPr>
              <w:t xml:space="preserve"> (niveau, enseignement, thème)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ème II du programme de seconde, « Qui produit des richesses ? » . Sensibilisation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tions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ise, valeur ajoutée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mpétences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tiliser des ressources vidéo et text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En tirer des enseignements pour construire en autonomie des connaissances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dre d’utilisation</w:t>
            </w:r>
            <w:r>
              <w:rPr>
                <w:bCs/>
                <w:color w:val="000000"/>
              </w:rPr>
              <w:t xml:space="preserve"> (classe entière, TD, travail en autonomie)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lasse entière. 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sages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ensibilisation est lancée à partir de Sankoré. Les élèves mènent des activités interactives au tableau, après avoir réfléchi  sur table sur des questionnaires écrits. 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bjectifs pédagogiques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quérir des connaissances sur le vocabulaire de l'entreprise, sur les caractéristiques des entreprises.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pport du TNI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égration directe du document vidé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ise en autonomie des élèves dans leur découverte et réflex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rrection dynamique des questionnaires avec le système de cache sous Sankor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ankoré et TNI sont une même « rampe de lancement » pour les différentes activités</w:t>
            </w:r>
          </w:p>
        </w:tc>
      </w:tr>
      <w:tr>
        <w:trPr/>
        <w:tc>
          <w:tcPr>
            <w:tcW w:w="43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utoriel</w:t>
            </w:r>
          </w:p>
        </w:tc>
        <w:tc>
          <w:tcPr>
            <w:tcW w:w="6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re les activités au fil des pages Sankoré. Attention à bien utiliser l'action « interagir avec des objets » pour lancer différentes activit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6:00Z</dcterms:created>
  <dc:creator>Utilisateur</dc:creator>
  <dc:description/>
  <cp:keywords/>
  <dc:language>en-US</dc:language>
  <cp:lastModifiedBy>Guy</cp:lastModifiedBy>
  <dcterms:modified xsi:type="dcterms:W3CDTF">2014-06-08T13:42:00Z</dcterms:modified>
  <cp:revision>2</cp:revision>
  <dc:subject/>
  <dc:title>Grille indicative de présentation d’une ressource TICE en SES</dc:title>
</cp:coreProperties>
</file>